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Start w:id="1" w:name="_Hlk28422713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1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1 (pp 179-19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, work on the questions and play the corresponding KAHOOT to check your answer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the picture on page 179 represe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It is a map of the train station in Swindo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hristopher is obviously very scared because he’s alone in a place he doesn’t know, surrounded by people he doesn’t know. What is the consequence on his br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feels he can’t think properly or remember things accurately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n the list below, highlight the adjectives that best apply to the way he feels her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>relax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70C0"/>
                <w:sz w:val="18"/>
                <w:szCs w:val="18"/>
                <w:highlight w:val="yellow"/>
                <w:lang w:val="en-US"/>
              </w:rPr>
              <w:t>stressed ou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>focus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70C0"/>
                <w:sz w:val="18"/>
                <w:szCs w:val="18"/>
                <w:highlight w:val="yellow"/>
                <w:lang w:val="en-US"/>
              </w:rPr>
              <w:t>confus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70C0"/>
                <w:sz w:val="18"/>
                <w:szCs w:val="18"/>
                <w:highlight w:val="yellow"/>
                <w:lang w:val="en-US"/>
              </w:rPr>
              <w:t>disorien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  <w:t>confid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70C0"/>
                <w:sz w:val="18"/>
                <w:szCs w:val="18"/>
                <w:highlight w:val="yellow"/>
                <w:lang w:val="en-US"/>
              </w:rPr>
              <w:t>i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70C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70C0"/>
                <w:sz w:val="18"/>
                <w:szCs w:val="18"/>
                <w:highlight w:val="yellow"/>
                <w:lang w:val="en-US"/>
              </w:rPr>
              <w:t>overwhelmed</w:t>
            </w:r>
          </w:p>
        </w:tc>
      </w:tr>
    </w:tbl>
    <w:p>
      <w:pPr>
        <w:pStyle w:val="Normal"/>
        <w:rPr>
          <w:rFonts w:cs="Calibri"/>
          <w:i/>
          <w:i/>
          <w:iCs/>
          <w:color w:val="000000"/>
          <w:sz w:val="14"/>
          <w:szCs w:val="14"/>
          <w:lang w:val="en-US"/>
        </w:rPr>
      </w:pPr>
      <w:r>
        <w:rPr>
          <w:rFonts w:cs="Calibri"/>
          <w:i/>
          <w:iCs/>
          <w:color w:val="000000"/>
          <w:sz w:val="14"/>
          <w:szCs w:val="1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all the elements that are written in bold letters on pages 180 and 181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Christopher is still in the station and he is surrounded by advertising and station information which he can’t help but read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manage to do on page 181? (2 elements)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manages to find a table and chair in a corner and sits down to try and relax a little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feeds Toby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the 5 pictures with white and grey squares about on pages 181, 182 and 183? Why do you find them 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Christopher needs to relax in order to collect his thoughts, and in order to do that, mentally solving a complicated math problem is ideal for him. That’s what the pictures are about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On page 184, what does the policeman mean by “Anyone at home?”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’s wondering whether Christopher is okay and in his right mind because he has been sitting in the station and obviously uncommunicative for over 2 hours and a shopkeeper was getting worrie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does the policeman want to know and what does he help him with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wants to know where Christopher lives, why he is at the station and whether he has money. Then he helps him with his cash withdrawal and with buying his ticket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n’t Christopher like about his train ticke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doesn’t like the fact that it’s partially yellow, the color he loathe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en is his train to London? How much does it cost him to get t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is train is supposed to leave the station 5 minutes after he bought his ticket, which cost him 17 pounds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n people bump into him, how does he behave and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acts like a dog, barking at people so that they get scared and move away from him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re is Christopher at the very end of the chapter?</w:t>
      </w:r>
    </w:p>
    <w:p>
      <w:pPr>
        <w:pStyle w:val="Normal"/>
        <w:spacing w:before="0" w:after="160"/>
        <w:rPr/>
      </w:pPr>
      <w:bookmarkStart w:id="2" w:name="_Hlk28422713"/>
      <w:r>
        <w:rPr>
          <w:rFonts w:cs="Calibri"/>
          <w:b/>
          <w:bCs/>
          <w:color w:val="0070C0"/>
          <w:sz w:val="24"/>
          <w:szCs w:val="24"/>
          <w:lang w:val="en-US"/>
        </w:rPr>
        <w:t>He is finally on the train.</w:t>
      </w:r>
      <w:bookmarkEnd w:id="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7:07:00Z</dcterms:created>
  <dc:creator>sophie perz</dc:creator>
  <dc:description/>
  <cp:keywords/>
  <dc:language>en-US</dc:language>
  <cp:lastModifiedBy>sophie perz</cp:lastModifiedBy>
  <dcterms:modified xsi:type="dcterms:W3CDTF">2020-01-02T17:10:00Z</dcterms:modified>
  <cp:revision>2</cp:revision>
  <dc:subject/>
  <dc:title/>
</cp:coreProperties>
</file>